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32"/>
        </w:rPr>
      </w:pPr>
      <w:r>
        <w:rPr>
          <w:rFonts w:cs="NTTimes/Cyrillic;Times New Roman" w:ascii="NTTimes/Cyrillic;Times New Roman" w:hAnsi="NTTimes/Cyrillic;Times New Roman"/>
          <w:sz w:val="32"/>
        </w:rPr>
        <w:t>Санкт-Петербургский  Университет  Экономики и Финансов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32"/>
        </w:rPr>
      </w:pPr>
      <w:r>
        <w:rPr>
          <w:rFonts w:cs="NTTimes/Cyrillic;Times New Roman" w:ascii="NTTimes/Cyrillic;Times New Roman" w:hAnsi="NTTimes/Cyrillic;Times New Roman"/>
          <w:sz w:val="32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0"/>
        </w:rPr>
      </w:pPr>
      <w:r>
        <w:rPr>
          <w:rFonts w:cs="NTTimes/Cyrillic;Times New Roman" w:ascii="NTTimes/Cyrillic;Times New Roman" w:hAnsi="NTTimes/Cyrillic;Times New Roman"/>
          <w:sz w:val="40"/>
        </w:rPr>
        <w:t xml:space="preserve">Кафедра 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0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40"/>
        </w:rPr>
        <w:t xml:space="preserve"> </w:t>
      </w:r>
      <w:r>
        <w:rPr>
          <w:rFonts w:cs="NTTimes/Cyrillic;Times New Roman" w:ascii="NTTimes/Cyrillic;Times New Roman" w:hAnsi="NTTimes/Cyrillic;Times New Roman"/>
          <w:sz w:val="40"/>
        </w:rPr>
        <w:t xml:space="preserve">коммерческой логистики  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0"/>
        </w:rPr>
      </w:pPr>
      <w:r>
        <w:rPr>
          <w:rFonts w:cs="NTTimes/Cyrillic;Times New Roman" w:ascii="NTTimes/Cyrillic;Times New Roman" w:hAnsi="NTTimes/Cyrillic;Times New Roman"/>
          <w:sz w:val="40"/>
        </w:rPr>
        <w:t xml:space="preserve">и оптовой торговли 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72"/>
        </w:rPr>
      </w:pPr>
      <w:r>
        <w:rPr>
          <w:rFonts w:cs="NTTimes/Cyrillic;Times New Roman" w:ascii="NTTimes/Cyrillic;Times New Roman" w:hAnsi="NTTimes/Cyrillic;Times New Roman"/>
          <w:sz w:val="72"/>
        </w:rPr>
        <w:t>РЕФЕРАТ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  <w:t xml:space="preserve">по 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44"/>
        </w:rPr>
        <w:t>логистике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52"/>
        </w:rPr>
      </w:pPr>
      <w:r>
        <w:rPr>
          <w:rFonts w:cs="NTTimes/Cyrillic;Times New Roman" w:ascii="NTTimes/Cyrillic;Times New Roman" w:hAnsi="NTTimes/Cyrillic;Times New Roman"/>
          <w:sz w:val="52"/>
        </w:rPr>
      </w:r>
    </w:p>
    <w:p>
      <w:pPr>
        <w:pStyle w:val="Normal"/>
        <w:ind w:right="567" w:hanging="0"/>
        <w:jc w:val="center"/>
        <w:rPr/>
      </w:pPr>
      <w:r>
        <w:rPr>
          <w:rFonts w:cs="NTTimes/Cyrillic;Times New Roman" w:ascii="NTTimes/Cyrillic;Times New Roman" w:hAnsi="NTTimes/Cyrillic;Times New Roman"/>
          <w:sz w:val="52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52"/>
        </w:rPr>
        <w:t xml:space="preserve"> Создание Финансово-промышленых групп 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52"/>
        </w:rPr>
      </w:pPr>
      <w:r>
        <w:rPr>
          <w:rFonts w:cs="NTTimes/Cyrillic;Times New Roman" w:ascii="NTTimes/Cyrillic;Times New Roman" w:hAnsi="NTTimes/Cyrillic;Times New Roman"/>
          <w:sz w:val="52"/>
        </w:rPr>
        <w:t>и их деятельность</w:t>
      </w:r>
      <w:r>
        <w:rPr>
          <w:rFonts w:cs="NTTimes/Cyrillic;Times New Roman" w:ascii="NTTimes/Cyrillic;Times New Roman" w:hAnsi="NTTimes/Cyrillic;Times New Roman"/>
          <w:sz w:val="52"/>
          <w:lang w:val="en-US"/>
        </w:rPr>
        <w:t>"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  <w:t>студента  группы  №  216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  <w:t>Денисова  Вячеслава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  <w:t>Санкт- Петербург</w:t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</w:r>
    </w:p>
    <w:p>
      <w:pPr>
        <w:pStyle w:val="Normal"/>
        <w:ind w:right="567" w:hanging="0"/>
        <w:jc w:val="center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  <w:t>1996 год</w:t>
      </w:r>
    </w:p>
    <w:p>
      <w:pPr>
        <w:pStyle w:val="Normal"/>
        <w:spacing w:before="120" w:after="120"/>
        <w:ind w:right="567" w:hanging="0"/>
        <w:jc w:val="both"/>
        <w:rPr>
          <w:rFonts w:ascii="NTTimes/Cyrillic;Times New Roman" w:hAnsi="NTTimes/Cyrillic;Times New Roman" w:cs="NTTimes/Cyrillic;Times New Roman"/>
          <w:sz w:val="44"/>
        </w:rPr>
      </w:pPr>
      <w:r>
        <w:rPr>
          <w:rFonts w:cs="NTTimes/Cyrillic;Times New Roman" w:ascii="NTTimes/Cyrillic;Times New Roman" w:hAnsi="NTTimes/Cyrillic;Times New Roman"/>
          <w:sz w:val="44"/>
        </w:rPr>
      </w:r>
    </w:p>
    <w:p>
      <w:pPr>
        <w:pStyle w:val="Normal"/>
        <w:spacing w:before="120" w:after="120"/>
        <w:ind w:right="567" w:hanging="0"/>
        <w:jc w:val="both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ОГЛАВЛЕНИЕ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 xml:space="preserve">ВВЕДЕНИЕ         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eastAsia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 xml:space="preserve">ОБЩАЯ  ЧАСТЬ 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eastAsia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1. КЛАССИФИКАЦИЯ  ФИНАНСОВО-ПРОМЫШЛЕННЫХ                 ГРУПП   И  ОГРАНИЧЕНИЯ  ПО  ИХ  СОЗДАНИЮ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>2. ПОЛОЖИТЕЛЬНЫЕ ФАКТОРЫ  ДЕЯТЕЛЬНОСТИ  ФИНАНСОВО-ПРОМЫШЛЕННЫХ  ГРУПП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>3. ДЕЯТЕЛЬНОСТЬ  ФИНАНСОВО-ПРОМЫШЛЕННЫХ  ГРУПП  В  РОССИЙСКОЙ  ЭКОНОМИКЕ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>4. ГОСУДАРСТВЕННОЕ  РЕГУЛИРОВАНИЕ  ФИНАНСОВО-ПРОМЫШЛЕННЫХ  ГРУПП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>ЗАКЛЮЧЕНИЕ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>ПРИЛОЖЕНИЯ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>СПИСОК   ЛИТЕРАТУРЫ</w:t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  <w:sz w:val="36"/>
        </w:rPr>
        <w:t>ВВЕДЕНИЕ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Формулировку идеи и создание Финансово-промышленых групп в России можно рассматривать ,как результат ломки административно-хозяйственной системы в сфере экономики . Президент Российской федерации в своем указе № 2096 от 5 декабря 1993 года исходил из того , что создание Финансово-промышленых групп :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1. Обеспечит структурную перестройку российской экономики. 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2. Будет способствовать ускорению научно-технического прогресса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3. Повысит  экспортные возможности и рыночную устойчивость российских предприятий на мировом рынке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4. Позволит добиться более высокого уровня управляемости по секторам  народного хозяйства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5. Создаст предпосылки к проведению активной промышленной политики в ходе широкомасштабной приватизации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В Положении о Финансово-промышленых группах и порядке их создания  цели формулируются более глубоко и расширенно . Здесь на первое место выдвинуто объединение материальных и финансовых ресурсов ее участников , что по сути дела рассматривается как предпосылка или условие для :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а. повышение конкурентоспособности и эффективности производства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б. создание рациональных  технологических и кооперационных связей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в. увеличение экспортного потенциала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г. ускорение научно-технического прогресса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 xml:space="preserve">д. развитие конверсии оборонных предприятий . 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е. создание условий привлечения инвестиций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Правовые основы создания и деятельности Финансово-промышленых групп  в Российской Федерации содержаться в Указе Президента РФ №2096 , в Положении о Финансово-промышленых группах и порядке их создания , Законах РФ о предприятиях и антимонопольной политике , о государственных и частных корпорациях , трастовых компаний , холдингах , о приватизации. В условиях подобной множественности законодательных актов и нормативных документов , важно обеспечить взаимную непротиворечивость их положений , которая может сводить на нет в целом полезные начинания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eastAsia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 xml:space="preserve">ОСНОВНАЯ  ЧАСТЬ </w:t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 xml:space="preserve">ГЛАВА 1 </w:t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  <w:sz w:val="36"/>
        </w:rPr>
        <w:t xml:space="preserve">КЛАССИФИКАЦИЯ ФИНАНСОВО-ПРОМЫШЛЕННЫХ ГРУПП  И  ОГРАНИЧЕНИЯ  ПО ИХ СОЗДАНИЮ 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Классификация Финансово-промышленых групп возможна по 2-ум признакам :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1.Статус инициатора создания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1.1 Частно-инициированые Финансово-промышленые группы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(</w:t>
      </w:r>
      <w:r>
        <w:rPr>
          <w:rFonts w:cs="NTTimes/Cyrillic;Times New Roman" w:ascii="NTTimes/Cyrillic;Times New Roman" w:hAnsi="NTTimes/Cyrillic;Times New Roman"/>
          <w:sz w:val="36"/>
        </w:rPr>
        <w:t xml:space="preserve">на основе частной инициативы и добровольно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)</w:t>
      </w:r>
      <w:r>
        <w:rPr>
          <w:rFonts w:cs="NTTimes/Cyrillic;Times New Roman" w:ascii="NTTimes/Cyrillic;Times New Roman" w:hAnsi="NTTimes/Cyrillic;Times New Roman"/>
          <w:sz w:val="36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1.2 Государственно-инициированые Финансово-промышленые группы , в том числе формируемые на основе решений Правительства Российской Федерации или международных соглашений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2. Способ объединения капиталов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 xml:space="preserve">2.1 Акционерные общества закрытого типа 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2.2 Трастовые компании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(</w:t>
      </w:r>
      <w:r>
        <w:rPr>
          <w:rFonts w:cs="NTTimes/Cyrillic;Times New Roman" w:ascii="NTTimes/Cyrillic;Times New Roman" w:hAnsi="NTTimes/Cyrillic;Times New Roman"/>
          <w:sz w:val="36"/>
        </w:rPr>
        <w:t>пакеты акций учредителей передаются в доверительное пользование одному из участников Финансово-промышленой группы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)</w:t>
      </w:r>
      <w:r>
        <w:rPr>
          <w:rFonts w:cs="NTTimes/Cyrillic;Times New Roman" w:ascii="NTTimes/Cyrillic;Times New Roman" w:hAnsi="NTTimes/Cyrillic;Times New Roman"/>
          <w:sz w:val="36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2.3 Консолидированные Финансово-промышленые группы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(</w:t>
      </w:r>
      <w:r>
        <w:rPr>
          <w:rFonts w:cs="NTTimes/Cyrillic;Times New Roman" w:ascii="NTTimes/Cyrillic;Times New Roman" w:hAnsi="NTTimes/Cyrillic;Times New Roman"/>
          <w:sz w:val="36"/>
        </w:rPr>
        <w:t xml:space="preserve">один из участников группы приобретает пакеты акций других предприятий  и организаций , которые становятся участниками группы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)</w:t>
      </w:r>
      <w:r>
        <w:rPr>
          <w:rFonts w:cs="NTTimes/Cyrillic;Times New Roman" w:ascii="NTTimes/Cyrillic;Times New Roman" w:hAnsi="NTTimes/Cyrillic;Times New Roman"/>
          <w:sz w:val="36"/>
        </w:rPr>
        <w:t>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Очевидно , что возможно создание Финансово-промышленых групп и смешанного типа . В настоящее время установлен ряд ограничений , которые должны соблюдаться при создании Финансово-промышленых групп . Среди них :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1. Запрет доверительного управления предприятием , где доля государственной собственности или собственности общественных организаций более  25% уставного капитала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2. Запрет Финансово-промышленых групп с долей государства свыше 25 %  обьединенного капитала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3. Запрет участия в Финансово-промышленых группах организациям , у которых материальные активы в составе капитала меньше 50%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4. Перекрестное владение акциями участниками  Финансово-промышленых групп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5. Запрет кредитно- финансовым учреждениям , входящим в Финансово-промышленые группы владеть более чем 10 % капитала любого другого участника группы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Кроме того , установлен ряд ограничений по численности входящих в Финансово-промышленые группы предприятий и численности персонала. Необходимо отметить , что большинство ограничений вызывают споры среди специалистов и заинтересованных лиц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При создании Финансово-промышленых групп в России  учитываются , следующие антимонопольные ограничения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Во избежания злоупотребления доминирующим положением не допускается приобретение крупными Финансово-промышлены ми  группами монопольного влияния на местных товарных рынках и ограничение доступа на них иным хозяйственным субъектам , в том числе иностранным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;</w:t>
      </w:r>
      <w:r>
        <w:rPr>
          <w:rFonts w:cs="NTTimes/Cyrillic;Times New Roman" w:ascii="NTTimes/Cyrillic;Times New Roman" w:hAnsi="NTTimes/Cyrillic;Times New Roman"/>
          <w:sz w:val="36"/>
        </w:rPr>
        <w:t xml:space="preserve"> при создании Финансово-промышленых групп на принципах экспортных картелях не должны объединяться фирмы , являющиеся конкурентами на определенном рынке , если включение таких фирм в Финансово-промышленые группы приведет к значительному затруднению или ограничению конкуренции на внутреннем рынке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ГЛАВА  2</w:t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ПОЛОЖИТЕЛЬНЫЕ ФАКТОРЫ  ДЕЯТЕЛЬНОСТИ  ФИНАНСОВО-ПРОМЫШЛЕНЫХ ГРУПП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Создание Финансово-промышленых групп сводит до минимума проявление теневой экономики - по крайней мере менеджерского состава фирм и организаций .Для теневиков иметь дело с Финансово-промышлеными группами так же значительно сложнее . Правда , есть много вопросов с налогообложением и его правильной организацией , под которой мы прежде всего понимаем устранение двойного налогообложения . Не следует воспринимать Финансово-промышленые группы как ансамбль , только крупных предприятий , в ее составе могут быть и малые и средние предприятия , более того развитие последних может находить поддержку со стороны Финансово-промышленых групп , если только будут способствовать упрочению ее финансового положения . Объединение ресурсов в условиях Финансово-промышленых групп позволяет поддерживать экономическую стабильность ее элементов. Это немаловажно для поддержания социального климата в духе сотрудничества . Внутренняя обстановка состязательности будет способствовать развитию внешне экономической конкурентоспособности . завоеванию новых позиций на товарном рынке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Формирование финансово-промышленых групп рассматривается в качестве фактора , в известной мере блокирующего инфляцию . Это происходит по следующим причинам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1. Сокращается объем предоплат  продукции , составляющей внутренний оборот данной Финансово-промышленой группы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2. Уменьшается объем предоплат по внешним операциям , благодаря надежности и наличию резервов по суммарному потенциалу членов Финансово-промышленых групп. 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3. Становится меньше объем различного рода неплатежей и следовательно потребности иметь резервы платежных средств , на случай попадания в зону неплатежей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4. Становится возможной организация на базе финансово-банковско структуры , входящей в Финансово-промышленую группу системы взаиморасчетов и взаимозачетов задолженностей предприятий и организаций - членов Финансово-промы шленой группы. 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5. Сокращается потенциал двойного налогообложения , проблем от продукции , не являющейся для Финансово-промы шленых групп конечной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6. Происходит сокращение продолжительности оборота оборотных средств , что способствует уменьшению объема необходимых денежных ресурсов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ГЛАВА  3</w:t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  <w:sz w:val="36"/>
        </w:rPr>
        <w:t>ДЕЯТЕЛЬНОСТЬ  ФИНАНСОВО-ПРОМЫШЛЕНЫХ  ГРУПП  В РОССИЙСКОЙ ЭКОНОМИКЕ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Российской экономике сейчас ,как никогда, нужны лидирующие группы  в активизации инвестиций , структурной перестройке , производстве конкурентоспособной продукции , возрождение индустриальной мощи страны , укрепление позиций приоритетных наукоемких отраслей .Весь зарубежный , да и имеющийся уже собственный опыт говорит о том , что локомотивами преодоления кризисной ситуации могут и должны стать финансово-промышленые группы . По итогам 1994 года результаты работы первых внесенных в реестр финансово-промышленых групп четырех групп (Уральские заводы , Сибирь , Драгоценности Урала , Обьединеная горно- металлургическая компания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 )</w:t>
      </w:r>
      <w:r>
        <w:rPr>
          <w:rFonts w:cs="NTTimes/Cyrillic;Times New Roman" w:ascii="NTTimes/Cyrillic;Times New Roman" w:hAnsi="NTTimes/Cyrillic;Times New Roman"/>
          <w:sz w:val="36"/>
        </w:rPr>
        <w:t xml:space="preserve"> позволяют сделать выводы о положительном влиянии интеграции промышленного и финансового капиталов на экономику . Так эти группы обеспечили прирост выпуска продукции на 4 %</w:t>
      </w:r>
      <w:r>
        <w:rPr>
          <w:rFonts w:cs="NTTimes/Cyrillic;Times New Roman" w:ascii="NTTimes/Cyrillic;Times New Roman" w:hAnsi="NTTimes/Cyrillic;Times New Roman"/>
        </w:rPr>
        <w:t xml:space="preserve">   </w:t>
      </w:r>
      <w:r>
        <w:rPr>
          <w:rFonts w:cs="NTTimes/Cyrillic;Times New Roman" w:ascii="NTTimes/Cyrillic;Times New Roman" w:hAnsi="NTTimes/Cyrillic;Times New Roman"/>
          <w:sz w:val="36"/>
        </w:rPr>
        <w:t xml:space="preserve">по отношении к прошедшему году при стабильной в целом численности работающих . Объединение капиталов дало возможность более чем в 2 раза увеличить объем инвестиций  в производственные проекты  за счет собственных и привлеченных средств . Объем экспортных поставок возрос и составил 139 % к 1993 году  . Улучшилось финансовое состояние групп за счет сокращения просроченной задолженности на 13 % . 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ab/>
        <w:t xml:space="preserve">К настоящему времени в реестр финансово-промышленых групп внесено уже 28 групп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( </w:t>
      </w:r>
      <w:r>
        <w:rPr>
          <w:rFonts w:cs="NTTimes/Cyrillic;Times New Roman" w:ascii="NTTimes/Cyrillic;Times New Roman" w:hAnsi="NTTimes/Cyrillic;Times New Roman"/>
          <w:sz w:val="36"/>
        </w:rPr>
        <w:t xml:space="preserve">список можно посмотреть в Приложениях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) </w:t>
      </w:r>
      <w:r>
        <w:rPr>
          <w:rFonts w:cs="NTTimes/Cyrillic;Times New Roman" w:ascii="NTTimes/Cyrillic;Times New Roman" w:hAnsi="NTTimes/Cyrillic;Times New Roman"/>
          <w:sz w:val="36"/>
        </w:rPr>
        <w:t xml:space="preserve">. В их состав на добровольной основе вошло 450 предприятий , в том числе 67 финансово - кредитных учреждений . Общая численность работающих в созданных финансово-промышленых группах превышает 2,5 миллиона человек , при годовом объеме равном 26 триллионов рублей . Финансово-промышленые группы в России создаются не только де-юре , но и де-факто , в процессе приватизации и становлении рынка ценных бумаг , в том числе без получения статуса финансово-промышленой группы  , рыночными методами консолидации пакетов акций . О масштабных процессах формирования финансово-промышленых групп де-факто можно судить по деятельности таких структур как : РАО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Газпром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, АО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ВАЗ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, АО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КамАЗ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, МАК 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Вымпел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и тесно сотрудничающих с ними банков , а также банковских холдингах и альянсов , например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Менатеп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, других интегрированных структур , таких как "Русская Недвижимость ",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Олби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, группа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Альфа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.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 xml:space="preserve">Они объединяют финансовые , страховые , промышленные и иные структуры . В перспективе с учетом потенциала Российской экономики следует ориентироваться на становление в ней 10 - 20 особенно мощных универсальных финансово-промышленых групп и 100-150 крупных сопоставимых по размерам с зарубежными корпоративными объединениями обеспечивающих более 50 % промышленного производства . При этом ведущие коммерческие банки , входящие в состав финансово-промышленых  групп могут контролировать около 70 % банковских активов , а торговые компании обеспечивать 50 % торгового капитала страны . Неправильно было бы считать ,что в финансово-промышленые группы объединяются лишь мощные хозяйственные структуры . Нет возможны объединения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разнопрофильных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капиталов различного масштаба . Все зависит от желания предпринимателей соединить свои усилия для решения тех или иных задач . По данным Госкомпрома Российской Федерации из 50 крупнейших банков страны в состав действующих финансово-промышленых групп входят : Онэксимбанк , Инкомбанк ,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Российский кредит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, Промстройбанк , Авто банк ,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Менатеп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. На зарегистрированные финансово-промышленые группы приходится около 190 инвестиционных проектов с годовой потребностью в финансировании около 4 миллиардов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$. </w:t>
      </w:r>
      <w:r>
        <w:rPr>
          <w:rFonts w:cs="NTTimes/Cyrillic;Times New Roman" w:ascii="NTTimes/Cyrillic;Times New Roman" w:hAnsi="NTTimes/Cyrillic;Times New Roman"/>
          <w:sz w:val="36"/>
        </w:rPr>
        <w:t xml:space="preserve">Наиболее крупные участники финансово-промышленых групп представлены заводами г. Ижевска , химзаводами г. Ангарска . 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В состав финансово-промышленых групп входят Кузнецкий металлургический и Новокузнецкий аллюминевый комбинаты , Лебединский горно-обогатительный комбинат ,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ВАЗ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,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Кам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>АЗ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,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ГАЗ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, Уральский автозавод , Челябинский тракторный . Значительнее выглядят масштабы деятельности неофициальных финансово-промышленых групп , счет им уже пошел на сотни . Среди таких связок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" </w:t>
      </w:r>
      <w:r>
        <w:rPr>
          <w:rFonts w:cs="NTTimes/Cyrillic;Times New Roman" w:ascii="NTTimes/Cyrillic;Times New Roman" w:hAnsi="NTTimes/Cyrillic;Times New Roman"/>
          <w:sz w:val="36"/>
        </w:rPr>
        <w:t>Банк- финансово-промышленая группа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 "</w:t>
      </w:r>
      <w:r>
        <w:rPr>
          <w:rFonts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 xml:space="preserve">можно назвать Империал ,Газпромбанк - РАО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ГАЗПРОМ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; Империал, Лангенис -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ЛУКойл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; Токобанк , Юганснефтебанк -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ЮКОС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; Башпромбанк , Каминбанк -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КамАЗ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;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Российский кредит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-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РусХим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. Немало и других примеров : Московский индустриальный банк основа финансово-промышленой группы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>Нефтеком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контролирующей около 30 % производства оборудования для нефте - газодобывающей отраслей в СНГ . Золото-Платина банк участвует в финансово-промышленой группе объединяющей около 40 предприятий золотопромышленного комплекса Урала . Свыше 30 компаний входят в холдинг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Инкомбанк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"</w:t>
      </w:r>
      <w:r>
        <w:rPr>
          <w:rFonts w:cs="NTTimes/Cyrillic;Times New Roman" w:ascii="NTTimes/Cyrillic;Times New Roman" w:hAnsi="NTTimes/Cyrillic;Times New Roman"/>
          <w:sz w:val="36"/>
        </w:rPr>
        <w:t xml:space="preserve"> , специализирующимся на инвестициях в промышленность , в том числе в Военно-промышленный  комплекс , торговлю , страховании , операциях на рынке ценных бумаг и недвижимости ;трасте и так далее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ab/>
        <w:t xml:space="preserve">В разных регионах России уже подросли около 100 банков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(</w:t>
      </w:r>
      <w:r>
        <w:rPr>
          <w:rFonts w:cs="NTTimes/Cyrillic;Times New Roman" w:ascii="NTTimes/Cyrillic;Times New Roman" w:hAnsi="NTTimes/Cyrillic;Times New Roman"/>
          <w:sz w:val="36"/>
        </w:rPr>
        <w:t xml:space="preserve"> а надо бы 300-400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)</w:t>
      </w:r>
      <w:r>
        <w:rPr>
          <w:rFonts w:cs="NTTimes/Cyrillic;Times New Roman" w:ascii="NTTimes/Cyrillic;Times New Roman" w:hAnsi="NTTimes/Cyrillic;Times New Roman"/>
          <w:sz w:val="36"/>
        </w:rPr>
        <w:t xml:space="preserve"> способные выступить коагулянтами финансово-промышленых  групп . Их организация не только бы ускорила бы капиталообразование , повысила бы прямую заинтересованность всех участников финансово-промышленых групп в долгосрочном инвестировании , но и быстро сконцентрировала бы необходимую критическую массу ресурсов , для сырьевых и добывающих отраслей . с большим экспортным потенциалом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( </w:t>
      </w:r>
      <w:r>
        <w:rPr>
          <w:rFonts w:cs="NTTimes/Cyrillic;Times New Roman" w:ascii="NTTimes/Cyrillic;Times New Roman" w:hAnsi="NTTimes/Cyrillic;Times New Roman"/>
          <w:sz w:val="36"/>
        </w:rPr>
        <w:t>нефть , газ , золото , лес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)</w:t>
      </w:r>
      <w:r>
        <w:rPr>
          <w:rFonts w:cs="NTTimes/Cyrillic;Times New Roman" w:ascii="NTTimes/Cyrillic;Times New Roman" w:hAnsi="NTTimes/Cyrillic;Times New Roman"/>
          <w:sz w:val="36"/>
        </w:rPr>
        <w:t xml:space="preserve"> , для прорыва в передовых производствах и научно-технической революции . Во всех этих случаях коммерческие банки помогают реализовать схему , десятилетиями отрабатывающуюся за рубежом . она подразумевает сведение под одну крышу - отраслевую и региональную - трех структур . Финансовую : банк, инвестиционная и страховая компания , пенсионный фонд , консалтинговую фирму , брокерские конторы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(</w:t>
      </w:r>
      <w:r>
        <w:rPr>
          <w:rFonts w:cs="NTTimes/Cyrillic;Times New Roman" w:ascii="NTTimes/Cyrillic;Times New Roman" w:hAnsi="NTTimes/Cyrillic;Times New Roman"/>
          <w:sz w:val="36"/>
        </w:rPr>
        <w:t xml:space="preserve">с выходом на валютные , фондовые , и товарно- сырьевые биржи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)</w:t>
      </w:r>
      <w:r>
        <w:rPr>
          <w:rFonts w:cs="NTTimes/Cyrillic;Times New Roman" w:ascii="NTTimes/Cyrillic;Times New Roman" w:hAnsi="NTTimes/Cyrillic;Times New Roman"/>
          <w:sz w:val="36"/>
        </w:rPr>
        <w:t xml:space="preserve"> , внешнеэкономические информационные подразделения . Производственную : предприятия , которые финансово-промышленая группа подписывает деньгами . Коммерческую : торговые компании , товарно-сырьевые биржи , транспортную и сервисную фирму . </w:t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ГЛАВА  4</w:t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  <w:sz w:val="36"/>
        </w:rPr>
        <w:t>ГОСУДАРСТВЕННОЕ  РЕГУЛИРОВАНИЕ  ФИНАНСОВО-ПРОМЫШЛЕНЫХ   ГРУПП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К мерам государственной поддержки деятельности финансово-промышленых групп относятся следующие :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1. Передача в коммерческое или трастовое управление финансово-промышленых групп временно закрепленных за государством пакетов акций предприятий - участников финансово-промышлены групп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2. Зачет задолженности предприятия , акции которого реализуются на инвестиционных конкурсах , в обьем инвестиций предусмотренных условиями конкурса для ФПГ покупателя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3. Предоставление государственных гарантий для привлечения различных инвестиционых ресурсов , в том числе с использованием механизма залога . 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Все эти меры можно рассматривать как меры по стимулированию создания и увеличения финансово-промышленых групп , нежели как действительные способы поддержки развития . В качестве дополнительной поддержки предложены :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1. Выдача гарантий по эмитируемым  финансово промышленым  группами ценным бумагам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2. Переход на налогообложение по общей конечной  продукции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3. Предоставление прав на ускореную амортизацию основных фондов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4. Предоставление льгот по налогам на операции с ценными бумагами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Бросается в глаза разброс и нелогичность предлагаемых мер . При неразвитости трастового законадательства передача в траст пакетов акций приведет , скорее всего к затяжным организационно- управленческим спорам и выяснению отношений между участниками финансово-промышленой  группы .Зачет задолжености покупаемого финансово-промышленой  группой предприятия  винвестиции имел бы смысл  , если бы финансово-промышленая группа уже на раннем этапе своего функционирования , обладала настолько значительными финасовыми ресурсами , что могла бы осуществлять инвестиции и расширяться . Тем не менее нет уверенности в насущности данной проблемы для финансово-промышленой  группы в настоящий моент . Государственные гарантии для привлечения инвестиционых ресурсов едва ли можно считать чем-то  значительным. Для западного инвестора гарантия нашего государства при крайней нестабильности политической ситуации вообще вещь очень спорная . они скорее предпочли бы гарантии известного банка . На внутреннем же наблюдается нехваткаинвестиций , а особенно такого маштаба как финансово-промышленые  группы . Основная задача состоит в том , чтобы дать возможность финансово-промышленой  группе стать достаточно сильными , слитыми структурами , способными и по своему финансовому положению и по научно - техническому и по производственному потенциалу конкурировать с западными Транснациональными корпорациями . Следует учитывать , что усилению российских финансово-промышленых  групп будут препятствовать крупные западные Транснациональные корпорации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(</w:t>
      </w:r>
      <w:r>
        <w:rPr>
          <w:rFonts w:cs="NTTimes/Cyrillic;Times New Roman" w:ascii="NTTimes/Cyrillic;Times New Roman" w:hAnsi="NTTimes/Cyrillic;Times New Roman"/>
          <w:sz w:val="36"/>
        </w:rPr>
        <w:t xml:space="preserve"> в пратике функционирования российских энергетических корпораций такие примеры неоднократно имели место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)</w:t>
      </w:r>
      <w:r>
        <w:rPr>
          <w:rFonts w:cs="NTTimes/Cyrillic;Times New Roman" w:ascii="NTTimes/Cyrillic;Times New Roman" w:hAnsi="NTTimes/Cyrillic;Times New Roman"/>
          <w:sz w:val="36"/>
        </w:rPr>
        <w:t>, в том числе это может иметь место и на российском рынке . Основным инструментом бывает , как правило , демпинг и нечестная торговля . Поэтому первостепенной задачей является разработка правовых норм , определяющих порядок выявление нечестной торговой практики и штрафные или компенсационные санкции за нее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  <w:t>ЗАКЛЮЧЕНИЕ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eastAsia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 xml:space="preserve">Создание финансово-промышленых групп окажет разносторонеее положительное влияние на развитие российской промышленности . К концу 1997 года можно ожидать такие результаты этого влияния в контексте других мер экономической политики : стабилизация производства , усиление конкуретного характера экономической среды , стабилизация научно технической деятельности , улучшение инвестиционной обстановка , структурные сдвиги , финансовая стабилизация , усиление социальной базы экономических реформ . В работе по формированию финансово-промышленых  групп важно использовать зарубежный опыт концернов , трестов , промышленных конгломератов , в том числе и по взаимодействию с малым предпринимательством . Финансово-промышленые группы явились одним из мощных механизмов разного подьема экономики многих капиталистических стран . В их числе например Япония , занимающее устойчивое второе место после США . С целью обеспечения инвестиционой привекательности проектов финансово-промышленых групп необходимо скорейшее внедрения механизма представления правительственных гарантий под средства , привлекаемые для финансирования проектов в приоритетных направлениях деятельности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;</w:t>
      </w:r>
      <w:r>
        <w:rPr>
          <w:rFonts w:cs="NTTimes/Cyrillic;Times New Roman" w:ascii="NTTimes/Cyrillic;Times New Roman" w:hAnsi="NTTimes/Cyrillic;Times New Roman"/>
          <w:sz w:val="36"/>
        </w:rPr>
        <w:t xml:space="preserve"> государственное страхования проектов от коммерческих рисков ; предоставление налоговых льгот по реинвестируемой прибыли в проекты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;</w:t>
      </w:r>
      <w:r>
        <w:rPr>
          <w:rFonts w:cs="NTTimes/Cyrillic;Times New Roman" w:ascii="NTTimes/Cyrillic;Times New Roman" w:hAnsi="NTTimes/Cyrillic;Times New Roman"/>
          <w:sz w:val="36"/>
        </w:rPr>
        <w:t xml:space="preserve"> освобождение участников финансово-промышленой  группы от налога на ценные бумаги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(</w:t>
      </w:r>
      <w:r>
        <w:rPr>
          <w:rFonts w:cs="NTTimes/Cyrillic;Times New Roman" w:ascii="NTTimes/Cyrillic;Times New Roman" w:hAnsi="NTTimes/Cyrillic;Times New Roman"/>
          <w:sz w:val="36"/>
        </w:rPr>
        <w:t>эмиссию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)</w:t>
      </w:r>
      <w:r>
        <w:rPr>
          <w:rFonts w:cs="NTTimes/Cyrillic;Times New Roman" w:ascii="NTTimes/Cyrillic;Times New Roman" w:hAnsi="NTTimes/Cyrillic;Times New Roman"/>
          <w:sz w:val="36"/>
        </w:rPr>
        <w:t>, выпускаемых под реализацию приоритетных с точки зрения государства промышленных проектов . В число приоритетных направлений , определенных Правительством РФ , в качестве наиболее значимых сфер деятельности финансово-промышленых групп входят новые технологии нефте- и газоотдачи пластов , радиоэлектроника , электротехническое оборудование , судостроение , автомобилестроение , средства связи и телекомуникаций , тяжелое и  транспортное машинностроение , медицинское оборудование , аллюминивое производство , материалы для обеспечения жилищного строительства .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Уже превые шаги финансово-промышленых групп - региональных , диверсифицированных и на базе замкнутых производственных и технологических циклов показали : </w:t>
      </w:r>
    </w:p>
    <w:p>
      <w:pPr>
        <w:pStyle w:val="Normal"/>
        <w:spacing w:before="120" w:after="120"/>
        <w:jc w:val="both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>Группы - отличное подспорье для преодоления депрессий,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модернизации  индустрии , созданию новых рабочих мест . В тех областях , где местные власти не растаскивают финансово-промышленые группы на части , вырывая из них самые лакомые кусочки , а создают для них режм наибольшего благоприятсвования , оживляется производство , увеличивается занятость и налоговые поступления в бюджет . У администраии появляются ресурсы , для жилищных , экологических , образовательных , пенсионных , медицинских и иных социальных программ .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eastAsia="NTTimes/Cyrillic;Times New Roman" w:cs="NTTimes/Cyrillic;Times New Roman"/>
        </w:rPr>
      </w:pPr>
      <w:r>
        <w:rPr>
          <w:rFonts w:eastAsia="NTTimes/Cyrillic;Times New Roman" w:cs="NTTimes/Cyrillic;Times New Roman" w:ascii="NTTimes/Cyrillic;Times New Roman" w:hAnsi="NTTimes/Cyrillic;Times New Roman"/>
        </w:rPr>
        <w:t xml:space="preserve"> </w:t>
      </w:r>
    </w:p>
    <w:p>
      <w:pPr>
        <w:pStyle w:val="Normal"/>
        <w:spacing w:before="120" w:after="120"/>
        <w:jc w:val="center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  <w:b/>
          <w:sz w:val="48"/>
        </w:rPr>
        <w:t>СПИСОК  ЛИТЕРАТУРЫ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</w:rPr>
      </w:pPr>
      <w:r>
        <w:rPr>
          <w:rFonts w:cs="NTTimes/Cyrillic;Times New Roman" w:ascii="NTTimes/Cyrillic;Times New Roman" w:hAnsi="NTTimes/Cyrillic;Times New Roman"/>
        </w:rPr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1. Забелкина Е.В.    Транснациональные корпорации и финансово-промышленые  группы .- Спб.: Издательство СпбУЭиФ, 1995 год 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2. Усенко Д.Н.  Создание финансово-промышленых  групп и их влияние на динамику инфляции .- Спб .: Издательство 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36"/>
        </w:rPr>
        <w:t xml:space="preserve"> </w:t>
      </w:r>
      <w:r>
        <w:rPr>
          <w:rFonts w:cs="NTTimes/Cyrillic;Times New Roman" w:ascii="NTTimes/Cyrillic;Times New Roman" w:hAnsi="NTTimes/Cyrillic;Times New Roman"/>
          <w:sz w:val="36"/>
        </w:rPr>
        <w:t xml:space="preserve">СпбУЭиФ , 1994 год 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3. Ефимов В.А.  Финансово-промышленые  группы в экономике  России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//</w:t>
      </w:r>
      <w:r>
        <w:rPr>
          <w:rFonts w:cs="NTTimes/Cyrillic;Times New Roman" w:ascii="NTTimes/Cyrillic;Times New Roman" w:hAnsi="NTTimes/Cyrillic;Times New Roman"/>
          <w:sz w:val="36"/>
        </w:rPr>
        <w:t xml:space="preserve"> Экономика и жизнь . Спб рег.выпуск - 1996. -№ 41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>4. Макаревич Л.Н.  Проблемы создания финансово-промышленых  групп  в России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 xml:space="preserve"> //</w:t>
      </w:r>
      <w:r>
        <w:rPr>
          <w:rFonts w:cs="NTTimes/Cyrillic;Times New Roman" w:ascii="NTTimes/Cyrillic;Times New Roman" w:hAnsi="NTTimes/Cyrillic;Times New Roman"/>
          <w:sz w:val="36"/>
        </w:rPr>
        <w:t xml:space="preserve"> Банковское дело .- 1995 .- №12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5. Львов Д. , Дементьев В. Финансово-промышленые  группы в российской экономике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//</w:t>
      </w:r>
      <w:r>
        <w:rPr>
          <w:rFonts w:cs="NTTimes/Cyrillic;Times New Roman" w:ascii="NTTimes/Cyrillic;Times New Roman" w:hAnsi="NTTimes/Cyrillic;Times New Roman"/>
          <w:sz w:val="36"/>
        </w:rPr>
        <w:t xml:space="preserve">  Журнал для акционеров . - 1995.- №2</w:t>
      </w:r>
    </w:p>
    <w:p>
      <w:pPr>
        <w:pStyle w:val="Normal"/>
        <w:spacing w:before="120" w:after="120"/>
        <w:jc w:val="both"/>
        <w:rPr/>
      </w:pPr>
      <w:r>
        <w:rPr>
          <w:rFonts w:cs="NTTimes/Cyrillic;Times New Roman" w:ascii="NTTimes/Cyrillic;Times New Roman" w:hAnsi="NTTimes/Cyrillic;Times New Roman"/>
          <w:sz w:val="36"/>
        </w:rPr>
        <w:t xml:space="preserve">6. Калин А. , Куликов В. Как ускорить развитие российских финансово-промышленых   групп </w:t>
      </w:r>
      <w:r>
        <w:rPr>
          <w:rFonts w:cs="NTTimes/Cyrillic;Times New Roman" w:ascii="NTTimes/Cyrillic;Times New Roman" w:hAnsi="NTTimes/Cyrillic;Times New Roman"/>
          <w:sz w:val="36"/>
          <w:lang w:val="en-US"/>
        </w:rPr>
        <w:t>//</w:t>
      </w:r>
      <w:r>
        <w:rPr>
          <w:rFonts w:cs="NTTimes/Cyrillic;Times New Roman" w:ascii="NTTimes/Cyrillic;Times New Roman" w:hAnsi="NTTimes/Cyrillic;Times New Roman"/>
          <w:sz w:val="36"/>
        </w:rPr>
        <w:t xml:space="preserve"> Российский экономический журнал .- 1995 .- № 8</w:t>
      </w:r>
    </w:p>
    <w:p>
      <w:pPr>
        <w:pStyle w:val="Normal"/>
        <w:spacing w:before="120" w:after="120"/>
        <w:jc w:val="both"/>
        <w:rPr>
          <w:rFonts w:ascii="NTTimes/Cyrillic;Times New Roman" w:hAnsi="NTTimes/Cyrillic;Times New Roman" w:cs="NTTimes/Cyrillic;Times New Roman"/>
          <w:sz w:val="36"/>
        </w:rPr>
      </w:pPr>
      <w:r>
        <w:rPr>
          <w:rFonts w:cs="NTTimes/Cyrillic;Times New Roman" w:ascii="NTTimes/Cyrillic;Times New Roman" w:hAnsi="NTTimes/Cyrillic;Times New Roman"/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9:09:00Z</dcterms:created>
  <dc:creator>Unknown</dc:creator>
  <dc:description/>
  <dc:language>en-US</dc:language>
  <cp:lastModifiedBy>User</cp:lastModifiedBy>
  <dcterms:modified xsi:type="dcterms:W3CDTF">1999-10-25T09:09:00Z</dcterms:modified>
  <cp:revision>2</cp:revision>
  <dc:subject/>
  <dc:title>Санкт-Петербургский  Университет  Экономики и Финансов</dc:title>
</cp:coreProperties>
</file>